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исхода учења 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 завршетку студија очекује се да студент покаж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свеобухватно знање и разумевање предмета, основних метода, развоја и актуелног статуса психологије као науке и струк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зумевање психолошких појмова, ширих и ужих теоријских система и области примењених грана психологиј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познавање, разумевање и анализу принципа и фактора психичког развоја чове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знавање основних инструмената и техника научног истраживања у психологиј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знавање статистичких процедура и основних психометријских принцип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зумевање стручне и научне литературе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о завршетку студија студент поседује способност д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ристи теоријске концепте и знања у објашњавању различитих појава из свакодневног живо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авилно интерпретира статус основних психичких процеса и функција на основу примене психодијагностичких средстава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на основу познавања услова, предвиђа могуће последице на плану психичког функционисања,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чествује у пословима који захтевају примену психолошких знања и вештина у решавању практичних проблема у различитим областима рада и у пружању различитих видова психо-социјалне подршк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планира и изводи истраживања, прикупља, обрађује, објашњава добијене резултате истраживања и изводи релевантне закључке, израђује извештај о истраживању, вреднује резултате истраживања у односу на постојећа теоријска и емпиријска знањ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самостално прати и евалуира свој рад у складу са професионалним етичким кодексом,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епознаје потребу за континуираном едукацијом,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чествује у тимском рад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сихологија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23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5T07:23:00Z</dcterms:modified>
  <cp:revision>2</cp:revision>
  <dc:subject/>
  <dc:title/>
</cp:coreProperties>
</file>